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proto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13 Keith Packard</w:t>
      </w:r>
    </w:p>
    <w:p>
      <w:pPr>
        <w:pStyle w:val="Normal"/>
        <w:spacing w:lineRule="exact" w:line="420"/>
        <w:rPr>
          <w:rFonts w:ascii="Arial" w:hAnsi="Arial" w:cs="Arial"/>
          <w:bCs/>
          <w:sz w:val="24"/>
          <w:szCs w:val="32"/>
        </w:rPr>
      </w:pPr>
      <w:r>
        <w:rPr>
          <w:rFonts w:cs="Arial" w:ascii="Arial" w:hAnsi="Arial"/>
          <w:bCs/>
          <w:sz w:val="24"/>
          <w:szCs w:val="32"/>
        </w:rPr>
        <w:t>Copyright © 2009 Intel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13 Daniel Martin All Rights Reserved.</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Open Text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07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 Peter Hutterer</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5 Vincent Torri.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w:t>
      </w:r>
    </w:p>
    <w:p>
      <w:pPr>
        <w:pStyle w:val="Normal"/>
        <w:spacing w:lineRule="exact" w:line="420"/>
        <w:rPr>
          <w:rFonts w:ascii="Arial" w:hAnsi="Arial" w:cs="Arial"/>
          <w:bCs/>
          <w:sz w:val="24"/>
          <w:szCs w:val="32"/>
        </w:rPr>
      </w:pPr>
      <w:r>
        <w:rPr>
          <w:rFonts w:cs="Arial" w:ascii="Arial" w:hAnsi="Arial"/>
          <w:bCs/>
          <w:sz w:val="24"/>
          <w:szCs w:val="32"/>
        </w:rPr>
        <w:t>Copyright (C) 200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Mikko Torni and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4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4 Josh Triplett</w:t>
      </w:r>
    </w:p>
    <w:p>
      <w:pPr>
        <w:pStyle w:val="Normal"/>
        <w:spacing w:lineRule="exact" w:line="420"/>
        <w:rPr>
          <w:rFonts w:ascii="Arial" w:hAnsi="Arial" w:cs="Arial"/>
          <w:bCs/>
          <w:sz w:val="24"/>
          <w:szCs w:val="32"/>
        </w:rPr>
      </w:pPr>
      <w:r>
        <w:rPr>
          <w:rFonts w:cs="Arial" w:ascii="Arial" w:hAnsi="Arial"/>
          <w:bCs/>
          <w:sz w:val="24"/>
          <w:szCs w:val="32"/>
        </w:rPr>
        <w:t>Copyright (C) 2003-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04 Carl D. Worth, Jamey Sharp, Bart Massey,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1-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06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1-2004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0-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7 Free Software Foundation, Inc.</w:t>
      </w:r>
    </w:p>
    <w:p>
      <w:pPr>
        <w:pStyle w:val="Normal"/>
        <w:spacing w:lineRule="exact" w:line="420"/>
        <w:rPr/>
      </w:pPr>
      <w:r>
        <w:rPr>
          <w:rFonts w:cs="Arial" w:ascii="Arial" w:hAnsi="Arial"/>
          <w:bCs/>
          <w:sz w:val="24"/>
          <w:szCs w:val="32"/>
        </w:rPr>
        <w:t>Copyright (C) 1996-2017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1995, 1996, 1999, 2000, 2001, 2002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fn7XQUlp8KyG2DlFCNkXGbfL+Te3IpKHslJzDs/ZfR3a3Z83D1IvqAXFEGzSK1O6CiMU/x
UgsY/pCAz4SozGQFgaFwObvhNbHO8ETOLlX6w86ATbVGWD8IlaAtHCVXuyw0+blA5Y1XbSgE
yEDfqrXPE8cgIuUuLMbLu+mZ6Gj+AvnVQYORoJEOAyZZfAT9vwIvzuXgZiBl1oBBj9+onSrx
VnTRGK0NTy+1vaSd71</vt:lpwstr>
  </property>
  <property fmtid="{D5CDD505-2E9C-101B-9397-08002B2CF9AE}" pid="3" name="_2015_ms_pID_7253431">
    <vt:lpwstr>T/6Q9ahXBwXVMltISWs4SlXziEOzsZMC+WqN2t8huy/sZ3UXFMx4g3
c4HJ08EFjjPC9WFua6R9qlHX8T8FnJxHSZBQ5aYFmjgoUkMl6pGOFGmKGZ9CRjmzqmo4g4zS
4uCJxd4rU8+paYIfMtaBOYrvdzC3F3uMYsmgpvH3TrH3eqk1fYzTV10yssDtlTxu/6MHZhon
VKJoGmyjQ4g6VyuVODrVaPXBAqywdtr6GJB2</vt:lpwstr>
  </property>
  <property fmtid="{D5CDD505-2E9C-101B-9397-08002B2CF9AE}" pid="4" name="_2015_ms_pID_7253431_00">
    <vt:lpwstr>_2015_ms_pID_7253431</vt:lpwstr>
  </property>
  <property fmtid="{D5CDD505-2E9C-101B-9397-08002B2CF9AE}" pid="5" name="_2015_ms_pID_7253432">
    <vt:lpwstr>w+M5XziPzsitJwVuUVB0jdZEW/stn3McnjZC
6s16sh1sra/1XswdU9Gtbm6syKhdb/kuCHgiawBRaZdQEi0HS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